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3378108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2803173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3887530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401915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